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2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6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 z.s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.v 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.seniory F-M-sport.aktivity seniorů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Slavn.valná hromada k přílež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.taneční show-19.sezón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Rotary klub FM a Kopřivnice,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34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34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.na přist.pojízdné prod.poa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59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18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6 99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09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79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účel.dotace na výdaje spoj. s Volbami do Evropského parlamentu</w:t>
        <w:tab/>
        <w:tab/>
        <w:t>25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80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5 9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52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3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1 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 1166, ul. 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6 74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1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5 736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632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469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9 550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750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6 700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4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.-výměna střeš.kryt.vč.část.výměny krovů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8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.zbroj.-výměna 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5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38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8 724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2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ava 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3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odpadního a vodov.potrub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9 50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0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–s 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–s 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–s 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-Příspěvek na obědy za ZŠ ve FN-s 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-s vyúčt.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8 17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1 62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38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aj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6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5 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.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.dospělých šachistů a šachist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Pořádání mládež.turnajů mezinár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.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21 4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4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2 3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3 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20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ul.Revoluč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4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5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4 14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00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00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35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2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84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4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68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229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693 - ID - Nemocnice ve F-M, p. o. - Beskydské ortopedické dny 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 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74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1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 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– nízkoprahové denní centrum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8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5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42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4 8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ou 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ou 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ab/>
        <w:t>4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7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8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97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odobý 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008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8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1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36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61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2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2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4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6 26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680 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ečn.pro symf.a komor.hudbu ve FM,z.s.-ná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92 450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left" w:pos="7005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ab/>
        <w:t>1 600,00</w:t>
        <w:tab/>
        <w:t>6 05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6 59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8 1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3 83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92 450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92 450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9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9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745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379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6 60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5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zázemí pedag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2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2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rekonstr.hlavního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8 60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8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3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8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2 5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54 5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2-Dětské hřiště na sídlišti Kolaříkovo,ul.B.Němcové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2 48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6 3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alitě 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Výstavba spoj.komun.mezi ul.Na Půstkách a Na Blatnici vč.parkoviště</w:t>
        <w:tab/>
        <w:tab/>
        <w:t>2 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6 3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3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.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7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7 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olace spodní stavby</w:t>
        <w:tab/>
        <w:t>3 200,00</w:t>
        <w:tab/>
        <w:t>3 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</w:t>
        <w:tab/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7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rýdek-Místek,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4 3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4 3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1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40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9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40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5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5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5 7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4 6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5 7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89 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55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0 5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>19 953,00</w:t>
        <w:tab/>
        <w:t>12 5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.zálohovacího systém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 Vera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29 05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29 09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 Frýdek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44 19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424 642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5.06.2024   Čas:</w:t>
          </w:r>
          <w:r>
            <w:rPr>
              <w:rFonts w:cs="Arial" w:ascii="Arial" w:hAnsi="Arial"/>
            </w:rPr>
            <w:t>12:29:4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34:00Z</dcterms:created>
  <dc:creator>Pšenička Jiří</dc:creator>
  <dc:description/>
  <cp:keywords/>
  <dc:language>en-US</dc:language>
  <cp:lastModifiedBy>Ilona OBORNÁ</cp:lastModifiedBy>
  <dcterms:modified xsi:type="dcterms:W3CDTF">2024-06-06T06:59:00Z</dcterms:modified>
  <cp:revision>6</cp:revision>
  <dc:subject/>
  <dc:title/>
</cp:coreProperties>
</file>